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WORLD HISTORY HONORS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CHAPTER 5 ( 108 - 114 )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2203"/>
        <w:gridCol w:w="4407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ATHEN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SPARTA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LOCATIO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GOVERNMENT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ECONOM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  <w:t>SOCIE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</w:r>
    </w:p>
    <w:sectPr>
      <w:type w:val="nextPage"/>
      <w:pgSz w:w="12240" w:h="15840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8:16:00Z</dcterms:created>
  <dc:creator>udsd</dc:creator>
  <dc:description/>
  <cp:keywords/>
  <dc:language>en-US</dc:language>
  <cp:lastModifiedBy>udsd</cp:lastModifiedBy>
  <cp:lastPrinted>2010-10-15T14:34:00Z</cp:lastPrinted>
  <dcterms:modified xsi:type="dcterms:W3CDTF">2010-10-15T18:35:00Z</dcterms:modified>
  <cp:revision>1</cp:revision>
  <dc:subject/>
  <dc:title>WORLD HISTORY HONORS</dc:title>
</cp:coreProperties>
</file>